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531539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94146445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99556408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